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Mydlovary: Hluboká, Hrdějovice – rek. VN + optika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7-12T06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